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9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общеобразовательного учреждения основ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бщеобразовательная школа с.Старобухаров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4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33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вычислительной 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25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3,75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75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lang w:eastAsia="ru-RU"/>
        </w:rPr>
        <w:t>3.3 Затраты на оплату услуг по развитию и поддержке официального сайта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тоимость в год (не более), руб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17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4. Затраты на приобретение основных средст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5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45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5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380"/>
        <w:gridCol w:w="1603"/>
        <w:gridCol w:w="1836"/>
        <w:gridCol w:w="1771"/>
        <w:gridCol w:w="1458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/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77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3,22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3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936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4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8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5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в меся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28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9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7.1.4.1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2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3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2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1 рейса,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4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5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208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электроосвещения в кабине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5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иторинг КТС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3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мониторинг КТ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и мониторинг КТ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2. 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жчины 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нщины 1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0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4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64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6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4.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 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7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95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14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и испытание электротехническ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5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 (нормативы запасов топли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0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2,6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2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00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8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норо, ротавирус,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3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44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7,1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6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left="7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609"/>
        <w:gridCol w:w="1843"/>
        <w:gridCol w:w="1843"/>
        <w:gridCol w:w="1973"/>
      </w:tblGrid>
      <w:tr>
        <w:trPr>
          <w:trHeight w:val="8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(не боле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Затраты на год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обретение путевки в оздоровительный лаге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8,890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3,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лки санитар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металлический под ста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ка глади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к автомату Калашникова с учебными патр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шин склад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9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гранаты РГД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гранаты Ф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 гаечный развод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зик уч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брус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лючей гаеч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линеек металлическ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нап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по метал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губцы комбиниров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толовых при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ухонных но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для приготовления пи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риборов для приготовления пи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разделочных дос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закрой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универса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з чайный (чашки с блюдц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ягкого инвентар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,1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канцелярских принадлеж нос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принтер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</w:t>
            </w:r>
          </w:p>
        </w:tc>
      </w:tr>
      <w:tr>
        <w:trPr>
          <w:trHeight w:val="37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61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, 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6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7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-карандаш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для степл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и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1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9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8"/>
        <w:gridCol w:w="3161"/>
        <w:gridCol w:w="1271"/>
        <w:gridCol w:w="1415"/>
        <w:gridCol w:w="1699"/>
        <w:gridCol w:w="1714"/>
      </w:tblGrid>
      <w:tr>
        <w:trPr>
          <w:trHeight w:val="103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ind w:left="140" w:hanging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единиц в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ind w:left="380" w:hanging="18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редство дезинфицирующее для рук 5 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2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,400</w:t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уалетная бума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3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130</w:t>
            </w:r>
          </w:p>
        </w:tc>
      </w:tr>
      <w:tr>
        <w:trPr>
          <w:trHeight w:val="271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тиральный порош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6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060</w:t>
            </w:r>
          </w:p>
        </w:tc>
      </w:tr>
      <w:tr>
        <w:trPr>
          <w:trHeight w:val="288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олотенца бумажны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па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7,6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431</w:t>
            </w:r>
          </w:p>
        </w:tc>
      </w:tr>
      <w:tr>
        <w:trPr>
          <w:trHeight w:val="572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Стакан мерный для сыпучих продуктов и жидкос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5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15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Рулетка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5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25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Фартук защитный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9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90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Щиток защитный лицевой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65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65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Электроудлиннитель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1,00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Набор игл для швейной маши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20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Шпуля пластиков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3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13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Style w:val="2"/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Style w:val="2"/>
                <w:color w:val="000000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Style w:val="2"/>
                <w:color w:val="000000"/>
              </w:rPr>
              <w:t>8,30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</w:t>
      </w:r>
      <w:r>
        <w:rPr>
          <w:rFonts w:cs="Times New Roman" w:ascii="Times New Roman" w:hAnsi="Times New Roman"/>
          <w:lang w:eastAsia="ru-RU"/>
        </w:rPr>
        <w:t xml:space="preserve">10.1.4  </w:t>
      </w:r>
      <w:r>
        <w:rPr>
          <w:rFonts w:eastAsia="Calibri" w:cs="Times New Roman" w:ascii="Times New Roman" w:hAnsi="Times New Roman"/>
          <w:lang w:eastAsia="ru-RU"/>
        </w:rPr>
        <w:t>Затраты на приобретение продуктов 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-66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51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8" w:hanging="4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товаров (работ,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5-9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8,7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родит деньг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5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1-4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9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оздоровлени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6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9,8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10.1.5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209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дикаменты и перевязочные средства (аптечка 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,6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6. </w:t>
      </w:r>
      <w:r>
        <w:rPr>
          <w:rFonts w:cs="Times New Roman" w:ascii="Times New Roman" w:hAnsi="Times New Roman"/>
          <w:color w:val="000000"/>
          <w:lang w:eastAsia="ru-RU"/>
        </w:rPr>
        <w:t xml:space="preserve"> Затраты на приобретение </w:t>
      </w:r>
      <w:r>
        <w:rPr>
          <w:rFonts w:cs="Times New Roman" w:ascii="Times New Roman" w:hAnsi="Times New Roman"/>
          <w:lang w:eastAsia="ru-RU"/>
        </w:rPr>
        <w:t>материальных запасов для нужд гражданской оборо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еревязочный пак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отивохимический пак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91,35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5. Затраты на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30:00Z</dcterms:created>
  <dc:creator>Никулина</dc:creator>
  <dc:description/>
  <cp:keywords/>
  <dc:language>en-US</dc:language>
  <cp:lastModifiedBy>SpecZacup</cp:lastModifiedBy>
  <cp:lastPrinted>2025-07-24T15:33:00Z</cp:lastPrinted>
  <dcterms:modified xsi:type="dcterms:W3CDTF">2025-08-25T05:05:00Z</dcterms:modified>
  <cp:revision>66</cp:revision>
  <dc:subject/>
  <dc:title>Приложение № 1</dc:title>
</cp:coreProperties>
</file>